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 xml:space="preserve">SEE THE SOLUTIONS NOT THE PROBLEMS  </w:t>
      </w:r>
    </w:p>
    <w:p>
      <w:pPr>
        <w:pStyle w:val="Normal"/>
        <w:jc w:val="center"/>
        <w:rPr>
          <w:rFonts w:ascii="Comic Sans MS" w:hAnsi="Comic Sans MS" w:cs="Comic Sans MS"/>
          <w:sz w:val="36"/>
          <w:szCs w:val="36"/>
        </w:rPr>
      </w:pPr>
      <w:r>
        <w:rPr>
          <w:rFonts w:cs="Comic Sans MS" w:ascii="Comic Sans MS" w:hAnsi="Comic Sans MS"/>
          <w:sz w:val="36"/>
          <w:szCs w:val="36"/>
        </w:rPr>
        <w:t>ARID GARDENING, WHAT TO PLANT…</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t>FOOD FOR THOUGH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154940</wp:posOffset>
            </wp:positionV>
            <wp:extent cx="495935" cy="65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8" t="-88" r="-118" b="-88"/>
                    <a:stretch>
                      <a:fillRect/>
                    </a:stretch>
                  </pic:blipFill>
                  <pic:spPr bwMode="auto">
                    <a:xfrm>
                      <a:off x="0" y="0"/>
                      <a:ext cx="495935" cy="65849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0160</wp:posOffset>
            </wp:positionV>
            <wp:extent cx="48641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1" t="-69" r="-81" b="-69"/>
                    <a:stretch>
                      <a:fillRect/>
                    </a:stretch>
                  </pic:blipFill>
                  <pic:spPr bwMode="auto">
                    <a:xfrm>
                      <a:off x="0" y="0"/>
                      <a:ext cx="486410" cy="5715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u w:val="single"/>
        </w:rPr>
        <w:t>Tropical Fruits</w:t>
      </w:r>
      <w:r>
        <w:rPr>
          <w:b/>
          <w:color w:val="000000"/>
          <w:w w:val="100"/>
          <w:sz w:val="0"/>
          <w:szCs w:val="0"/>
          <w:shd w:fill="000000" w:val="clear"/>
          <w:lang w:val="en-US" w:bidi="en-US"/>
        </w:rPr>
        <w:t xml:space="preserve"> </w:t>
      </w:r>
      <w:r>
        <w:rPr>
          <w:rFonts w:cs="Comic Sans MS" w:ascii="Comic Sans MS" w:hAnsi="Comic Sans MS"/>
          <w:b/>
          <w:u w:val="single"/>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u w:val="single"/>
        </w:rPr>
      </w:pPr>
      <w:r>
        <w:rPr>
          <w:rFonts w:cs="Comic Sans MS" w:ascii="Comic Sans MS" w:hAnsi="Comic Sans MS"/>
          <w:b/>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0"/>
          <w:szCs w:val="20"/>
        </w:rPr>
        <w:t xml:space="preserve">With a little prior thought tropical fruit bearing plants can find a home in your garden. The key is to mimic their natural conditions which are usually in thick forests and jungles, so remember plant in a location that has sufficient protection from direct sun, winds and frosts. Growing in pots and planter boxes can be a good idea as plants can be moved in to different positions of the yard depending on the season. For example they can be moved in under the patio to avoid fros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Natural soil conditions can be mimicked also by providing plenty of rotted compost, manure and screened river sand. Ideally this should be to a depth of 60cm with a layer of topsoil. This is addition with regular deep watering, heavy mulching and regular fertilising will provide you with fruit producing tropic plant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Most importantly, remember prior planning and ongoing care is essential, but the rewards are worth i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rPr>
        <w:t>TROPICAL FRUITS THAT WORK IN ALICE: Bananas, pineapples, pawpaws, mangoes, guava, pummelos, avocado, peanuts and fruit salad plant (</w:t>
      </w:r>
      <w:r>
        <w:rPr>
          <w:rFonts w:cs="Comic Sans MS" w:ascii="Comic Sans MS" w:hAnsi="Comic Sans MS"/>
          <w:i/>
        </w:rPr>
        <w:t>Monstera deliciosa)</w:t>
      </w:r>
      <w:r>
        <w:rPr>
          <w:rFonts w:cs="Comic Sans MS" w:ascii="Comic Sans MS" w:hAnsi="Comic Sans MS"/>
        </w:rPr>
        <w: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u w:val="single"/>
        </w:rPr>
      </w:pPr>
      <w:r>
        <w:rPr>
          <w:rFonts w:cs="Comic Sans MS" w:ascii="Comic Sans MS" w:hAnsi="Comic Sans MS"/>
          <w:b/>
          <w:u w:val="singl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u w:val="single"/>
        </w:rPr>
      </w:pPr>
      <w:r>
        <w:rPr>
          <w:rFonts w:cs="Comic Sans MS" w:ascii="Comic Sans MS" w:hAnsi="Comic Sans MS"/>
          <w:b/>
          <w:u w:val="single"/>
        </w:rPr>
        <w:t>Bush Tucker</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0"/>
          <w:szCs w:val="20"/>
        </w:rPr>
        <w:t xml:space="preserve">There are many native plants which not only thrive in Central Australian, but also produce delicious and interesting foods. Once established these plants are low maintenance, drought resistant and frost hardy.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 xml:space="preserve">Unfortunately it is often quite hard to find local native food bearing plants at our local nurseries. Tangentyere Nursery in particular is a good first point of call.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rPr>
        <w:t>LOCAL NATIVE FOOD BEARING PLANTS: Quandong, Wild Orange, Honey-Suckle Grevillea, Bush Plum, Native Currant, Bush Tomato, Bush Banana, Wild Passionfruit, Native Fig.</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u w:val="single"/>
          <w:lang w:val="en-US" w:eastAsia="en-US"/>
        </w:rPr>
      </w:pPr>
      <w:r>
        <w:rPr>
          <w:rFonts w:cs="Comic Sans MS" w:ascii="Comic Sans MS" w:hAnsi="Comic Sans MS"/>
          <w:u w:val="single"/>
          <w:lang w:val="en-US" w:eastAsia="en-US"/>
        </w:rPr>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567690" cy="525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2" t="-66" r="-62" b="-66"/>
                    <a:stretch>
                      <a:fillRect/>
                    </a:stretch>
                  </pic:blipFill>
                  <pic:spPr bwMode="auto">
                    <a:xfrm>
                      <a:off x="0" y="0"/>
                      <a:ext cx="567690" cy="5257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682625" cy="5797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62" r="-52" b="-62"/>
                    <a:stretch>
                      <a:fillRect/>
                    </a:stretch>
                  </pic:blipFill>
                  <pic:spPr bwMode="auto">
                    <a:xfrm>
                      <a:off x="0" y="0"/>
                      <a:ext cx="682625" cy="57975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u w:val="single"/>
        </w:rPr>
      </w:pPr>
      <w:r>
        <w:rPr>
          <w:rFonts w:cs="Comic Sans MS" w:ascii="Comic Sans MS" w:hAnsi="Comic Sans MS"/>
          <w:u w:val="single"/>
        </w:rPr>
        <w:t>Citru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0"/>
          <w:szCs w:val="20"/>
        </w:rPr>
        <w:t xml:space="preserve">If planted properly Citrus will thrive in Central Australian gardens. Citrus are very hardy they can tolerate slightly saline soils and pH conditions 6 to 9.5. Most importantly citrus need well drained soils. When planting dig the hole a metre squared and fill will sandy soil rich in organic matter. At the time of planting the citrus will be quite small, but keep in mind they will grow quite large. Plant at least 4.5m between other citrus and fences, this will allow for full development and easier harvesting.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 xml:space="preserve">It is best to either plant during March to May or August to October. Mulch well and deep water regularly to begin with, eventually dropping back to watering ever 3-5 days. If you don’t have the space with some care citrus can be grown in pots, just keep in mind that they naturally have spreading roots, so selecting a wide pot, wine barrels are ideal.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 xml:space="preserve">CITRUS THAT WORK IN ALICE : Lemons– Eureka, Lisbon, Myer. Oranges- Washington Navel, Valencia. Mandarin- Imperial, Emperor, Ellendale. Grapefruit- Marsh’s Seedless, Thompson’s Pink. Lime- Tahitian Lime, Kaffir Lime, Australian Finger Lime. </w:t>
      </w:r>
    </w:p>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
            <wp:simplePos x="0" y="0"/>
            <wp:positionH relativeFrom="column">
              <wp:posOffset>3543300</wp:posOffset>
            </wp:positionH>
            <wp:positionV relativeFrom="paragraph">
              <wp:posOffset>31115</wp:posOffset>
            </wp:positionV>
            <wp:extent cx="1589405" cy="9836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2" t="-85" r="-52" b="-85"/>
                    <a:stretch>
                      <a:fillRect/>
                    </a:stretch>
                  </pic:blipFill>
                  <pic:spPr bwMode="auto">
                    <a:xfrm>
                      <a:off x="0" y="0"/>
                      <a:ext cx="1589405" cy="98361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u w:val="single"/>
        </w:rPr>
      </w:pPr>
      <w:r>
        <w:rPr>
          <w:rFonts w:cs="Comic Sans MS" w:ascii="Comic Sans MS" w:hAnsi="Comic Sans MS"/>
          <w:u w:val="single"/>
        </w:rPr>
        <w:t>Veggi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 xml:space="preserve">Traditional vegetable patches are possible in Alice Springs.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Most importantly make sure you develop healthy soils before you</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 xml:space="preserve">do anything else and also to save time and water invest in an efficient irrigation system.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 xml:space="preserve">Vegetables can be grown in the home garden in many different ways there is no right or wrong layout. Although a four bed rotation is best when feeding a family of four, six bed for a family of six, Mandala circle can be manipulated to suit families of two or more and growing veggies in pots will suit those with limited spac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 xml:space="preserve">For more information on what to plant when see the Vegetable Planting Guide for Alice Springs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u w:val="single"/>
        </w:rPr>
      </w:pPr>
      <w:r>
        <w:rPr>
          <w:rFonts w:cs="Comic Sans MS" w:ascii="Comic Sans MS" w:hAnsi="Comic Sans MS"/>
          <w:u w:val="single"/>
        </w:rPr>
        <w:t>Herb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0"/>
          <w:szCs w:val="20"/>
        </w:rPr>
        <w:t xml:space="preserve">Herbs can be a great addition to the garden as they usually do not take up much space but they can provide many benefits, such as, great flavours to your cooking, aromas, pest repellents, medicines and the fact that they look great. Herb spirals in particular are ideal because microclimates and vertical space enable a large variety to be grown in a small area, which if right next to the house provides easy harvesting.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 xml:space="preserve">For more information see Herb Spirals Fact Sheet. </w:t>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43:00Z</dcterms:created>
  <dc:creator>Charles Darwin University</dc:creator>
  <dc:description/>
  <cp:keywords/>
  <dc:language>en-US</dc:language>
  <cp:lastModifiedBy>Office 2004 Test Drive User</cp:lastModifiedBy>
  <cp:lastPrinted>2006-02-09T11:15:00Z</cp:lastPrinted>
  <dcterms:modified xsi:type="dcterms:W3CDTF">2007-06-20T23:43:00Z</dcterms:modified>
  <cp:revision>2</cp:revision>
  <dc:subject/>
  <dc:title>SEE THE SOLUTIONS NOT THE PROBLEMS  </dc:title>
</cp:coreProperties>
</file>